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nishiwaki�� �y��w����forMS-IME�zVer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to:nisiwaki@ff.iij4u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ttp://www.ff.iij4u.or.jp/~nisiwa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̎����̂�Ƃ̎����́A�ȉ���2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-NAGISA�Ły�</w:t>
      </w:r>
      <w:r>
        <w:rPr/>
        <w:t>ꖜ���</w:t>
      </w:r>
      <w:r>
        <w:rPr/>
        <w:t>w�����zVer.0.8a mailto:okubo@dokkyomed.ac.jp http://www.vector.co.jp/authors/VA003305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w���</w:t>
      </w:r>
      <w:r>
        <w:rPr/>
        <w:t>ꎫ�</w:t>
      </w:r>
      <w:r>
        <w:rPr/>
        <w:t>T 1997/8/31�Łihttp://claudia.kuhp.kyoto-u.ac.jp/abbreviations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ꖜ���̈�</w:t>
      </w:r>
      <w:r>
        <w:rPr/>
        <w:t>w�p��Ƒ����̃m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Ȋ����ϊ��t�����g�G���h�v���Z�b�T(FEP)�̈</w:t>
      </w:r>
      <w:r>
        <w:rPr/>
        <w:t>ꊇ�</w:t>
      </w:r>
      <w:r>
        <w:rPr/>
        <w:t>o�^�p�e�L�X�g�t�@�C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^�u��</w:t>
      </w:r>
      <w:r>
        <w:rPr/>
        <w:t>؂</w:t>
      </w:r>
      <w:r>
        <w:rPr/>
        <w:t>�</w:t>
      </w:r>
      <w:r>
        <w:rPr/>
        <w:t>`���̃e�L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Ƃ̎�������A���p��A�l�����n��A�����A�n���A��w�֌W�ȊO�̗p��E�ŗL������</w:t>
      </w:r>
      <w:r>
        <w:rPr/>
        <w:t>폜�</w:t>
      </w:r>
      <w:r>
        <w:rPr/>
        <w:t>i�o�[�W�����A�b�v�ɂ��</w:t>
      </w:r>
      <w:r>
        <w:rPr/>
        <w:t>ꐔ�����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edic10.exe -+               : ���L�t�@�C���̎�s���A�[�J�C�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  medic10.dic : MS-IME97�p��w�����i�V�X�e�������j1198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��w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  medic10.txt : ��w�����e�L�X�g�t�@�C��MS-IME97�� 1198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  medic00.txt : ��w�����e�L�X�g�t�@�C���ėp�� 13713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  medic10.doc : ���̓Y�t���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Windows95��FEP�ł���MS-IME�̈</w:t>
      </w:r>
      <w:r>
        <w:rPr/>
        <w:t>ꊇ�</w:t>
      </w:r>
      <w:r>
        <w:rPr/>
        <w:t>o�^�ŗ��p�ł���uMS-IME�e�L�X�g�`��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ǂ�&gt;&lt;tab&gt;&lt;����&gt;&lt;tab&gt;&lt;�i��&gt;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FE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̂</w:t>
      </w:r>
      <w:r>
        <w:rPr>
          <w:rtl w:val="true"/>
        </w:rPr>
        <w:t>܂܈</w:t>
      </w:r>
      <w:r>
        <w:rPr/>
        <w:t>ꊇ�</w:t>
      </w:r>
      <w:r>
        <w:rPr/>
        <w:t>o�^�ł���Ɗm�F������́FMS-IM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̂</w:t>
      </w:r>
      <w:r>
        <w:rPr>
          <w:rtl w:val="true"/>
        </w:rPr>
        <w:t>܂܈</w:t>
      </w:r>
      <w:r>
        <w:rPr/>
        <w:t>ꊇ�</w:t>
      </w:r>
      <w:r>
        <w:rPr/>
        <w:t>o�^�ł���Ɗm�M���Ă����́FMS-IME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̂</w:t>
      </w:r>
      <w:r>
        <w:rPr>
          <w:rtl w:val="true"/>
        </w:rPr>
        <w:t>܂܈</w:t>
      </w:r>
      <w:r>
        <w:rPr/>
        <w:t>ꊇ�</w:t>
      </w:r>
      <w:r>
        <w:rPr/>
        <w:t>o�^�ł���Ɨ\�z���Ă����́FMS-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L�X�g�ϊ���</w:t>
      </w:r>
      <w:r>
        <w:rPr/>
        <w:t>ꊇ�</w:t>
      </w:r>
      <w:r>
        <w:rPr/>
        <w:t>o�^�ł����� : �F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medic**.txt�v��,FEP�̎����Ƃ��Ē��</w:t>
      </w:r>
      <w:r>
        <w:rPr>
          <w:rtl w:val="true"/>
        </w:rPr>
        <w:t>ڎ</w:t>
      </w:r>
      <w:r>
        <w:rPr/>
        <w:t>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.�e�X��FEP�̎����Ɉ</w:t>
      </w:r>
      <w:r>
        <w:rPr/>
        <w:t>ꊇ�</w:t>
      </w:r>
      <w:r>
        <w:rPr/>
        <w:t>o�^��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ꊇ�</w:t>
      </w:r>
      <w:r>
        <w:rPr/>
        <w:t>o�^�̕�@��,����ɐ</w:t>
      </w:r>
      <w:r>
        <w:rPr/>
        <w:t>旧�</w:t>
      </w:r>
      <w:r>
        <w:rPr/>
        <w:t>e�L�X�g�t�@�C���ϊ��ɂ��Ă�,���</w:t>
      </w:r>
      <w:r>
        <w:rPr/>
        <w:t>莝���̎�舵��������</w:t>
      </w:r>
      <w:r>
        <w:rPr/>
        <w:t>I�����C���}�j���A����Q�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medic10.txt�v�́AMS-IME97�ɓ�����āA�</w:t>
      </w:r>
      <w:r>
        <w:rPr/>
        <w:t>ꐔ��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w�p��ł��ʓI�Ȃ�̂́A�</w:t>
      </w:r>
      <w:r>
        <w:rPr/>
        <w:t>폜����</w:t>
      </w:r>
      <w:r>
        <w:rPr/>
        <w:t>Ă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P�</w:t>
      </w:r>
      <w:r>
        <w:rPr/>
        <w:t>ꐔ�̏��</w:t>
      </w:r>
      <w:r>
        <w:rPr/>
        <w:t>Ȃ�FEP�ɑ΂��ẮAmedic00.txt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w���</w:t>
      </w:r>
      <w:r>
        <w:rPr/>
        <w:t>ꎫ�</w:t>
      </w:r>
      <w:r>
        <w:rPr/>
        <w:t>T�ł́A�ʏ�̃A���t�@�x�b�g�ŕ\�L�ł��Ȃ������ɂ��āA�����̕����ŕ\�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e` a' i^ n~ y: A@(�I���O�X�g���[���̋L��) c_(�x�[�`�F�b�g�a��c�Ɏ�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_�i�ƑΏ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w�p�</w:t>
      </w:r>
      <w:r>
        <w:rPr/>
        <w:t>ꂾ���</w:t>
      </w:r>
      <w:r>
        <w:rPr/>
        <w:t>ł͂Ȃ�,���̕���̗p��⎄�I�ȗp��ŁA���T�����p����Ă����̂��</w:t>
      </w:r>
      <w:r>
        <w:rPr>
          <w:rtl w:val="true"/>
        </w:rPr>
        <w:t>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􋖂�&lt;�ǂ�&gt;&lt;����&gt;&lt;�i��&gt;�Ƃ�s�K�</w:t>
      </w:r>
      <w:r>
        <w:rPr/>
        <w:t>؂</w:t>
      </w:r>
      <w:r>
        <w:rPr/>
        <w:t>Ȃ�̂��</w:t>
      </w:r>
      <w:r>
        <w:rPr>
          <w:rtl w:val="true"/>
        </w:rPr>
        <w:t>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݂</w:t>
      </w:r>
      <w:r>
        <w:rPr/>
        <w:t>Ƃ����Ȃǂ̊ȒP�Ȉ�w�p��͓��Ă��Ȃ��i��{�����ɑ�T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\���̖{�A�[�J�C�u�̓t���[�E�G�A�ł�.�I�[�v���E�G�A�̕��y�U���̖W���ɂȂ�Ȃ����,�A�[�J�C�u�̂</w:t>
      </w:r>
      <w:r>
        <w:rPr>
          <w:rtl w:val="true"/>
        </w:rPr>
        <w:t>܂܎</w:t>
      </w:r>
      <w:r>
        <w:rPr/>
        <w:t>��</w:t>
      </w:r>
      <w:r>
        <w:rPr/>
        <w:t>R�ɔz�z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edic00 : Wxmed08a.txt�iYO-NAGISA�Ły�</w:t>
      </w:r>
      <w:r>
        <w:rPr/>
        <w:t>ꖜ���</w:t>
      </w:r>
      <w:r>
        <w:rPr/>
        <w:t>w�����z�j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K���̃p�b�`�ŁA����Ȃ��P��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ڔ</w:t>
      </w:r>
      <w:r>
        <w:rPr/>
        <w:t>��</w:t>
      </w:r>
      <w:r>
        <w:rPr/>
        <w:t>P��̕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F���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I�F�`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l�F�`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x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ẴI�[�v���E�G�A�̍�҂Ɣz�z��,�����ė��p�҂̊F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